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8607195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90940719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6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2 DE AGOSTO DE 2011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COMPLEMENTAR Nº 04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EINHOLD STEPHANES JUN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S PROJETOS DE LEI COMPLEMENTAR Nºs 181/11 - AUTORIA DO DEPUTADO RENHOLD STEPHANES JUNIOR e 234/11 - AUTORIA DOS DEPUTADOS ANIBELLI NETO E TONINHO WANDSCHEER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PARÁGRAFO ÚNICO DO ART. 2º, DA LEI Nº 11.027 DE 29 DE DEZEMBRO DE 1994, INCLUINDO OS MUNICÍPIOS DE CAMPO DO TENENTE, PIÊN E RIO NEGRO N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SSUNTOS METROPOLITANOS E COMISSÃO DE FISCALIZAÇÃO DA ALEP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ASSUNTOS METROPOLITAN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30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 INSERIDO NO CALENDÁRIO ESTADUAL O DIA DO TÉCNICO EM MEIO AMBIENTE, A SER COMEMORADO ANUALMENTE, NO DIA 13 DE MARÇ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3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ÁBIO CAMARG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ULAMENTA A COBRANÇA DAS DIÁRIAS DOS MEIOS DE HOSPEDAGEM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COMPLEMENTAR Nº 3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TERA A LEI COMPLEMENTAR Nº 94, DE 23 DE JULHO DE 2002, QUE CRIOU A AGÊNCIA REGULADORA DE SERVIÇOS PÚBLICOS DELEGADOS DE INFRAESTRUTURA DO PARANÁ E ADOTA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, COMISSÃO DE OBRAS PÚBLICAS, TRANSPORTES E COMUNICAÇÃ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UBEMENDA DA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RESOLUÇÃO Nº 02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DE TOMADA DE CONT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ROVA A PRESTAÇÃO DE CONTAS DAS DESPESAS DOS SENHORES DEPUTADOS, REFERENTE AO MÊS DE JUNHO DE 20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TOMADA DE CONTA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36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40"/>
          <w:lang w:val="es-ES_tradnl"/>
        </w:rPr>
      </w:pPr>
      <w:r>
        <w:rPr>
          <w:rFonts w:cs="Arial" w:ascii="Arial" w:hAnsi="Arial"/>
          <w:b/>
          <w:color w:val="00000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3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BALS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STOR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MPO MA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NTAGA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RL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OAÇÃO DE UMA AMBULÂNCIA PARA O MUNICÍPIO DE CERRO AZU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NGONHINH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NSELHEIRO MAIRINCK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NTE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RUZEIRO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URIÚ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DOUTOR ULY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FIGU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GUARAQUEÇA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GUARA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BAI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MBITU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TAMB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JABO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JAGUARIAÍ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JAP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LAP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LARANJEIR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NGUEIR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RUMB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T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ORRE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NOV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NOVA LARANJEI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ALOTI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ALT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COLORAD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ÂNGU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CRUZEIR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DIAMANTE DO 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DR. CAM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GUAIRA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INAJ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LO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MANDA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DO PROGRAMA MORAR BEM PARANÁ, PARA O MUNICÍPIO DE MARILEN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MIR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NOVA ALIANÇA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NOV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NOVA LONDR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ARAÍSO DO 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ITAGUAJ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ARANAPOE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ARANACIT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LANALTINA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ORTO RIC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RESIDENTE CASTELO BRANC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ANTA CRUZ DO MONTE CASTE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ANTA IZABEL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ANTA MONIC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ANTO ANTONIO DO CAI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ÃO CARLOS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ÃO JOÃO DO CAI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QUERÊNCIA DO 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TAMBO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TERRA RIC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UNIFLOR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GINÁSIO POLIESPORTIVO COBERTO NO MUNICÍPIO DE RIO BRANCO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DUAS AMBULÂNCIAS UTI PARA ATENDER 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ÉRICLES DE MELL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LARGAMENTO DA PR 151, QUE NÃO POSSUI ACOSTAMENTO, QUE POSSIBILITE ACESSOS COM SEGURANÇA ÀS COMUNIDADES DE POÇOS, RIO BAIO, PILARZINHO, FAXINAL, TAIÓ, CÔLONIA BROMADO, COXILHÃO DE SANTA ROSA E ÁGUA COMPRIDA II, CONFORME SOLICITAÇ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LTO PARAÍS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GUDO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RAPO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NTONI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40"/>
          <w:u w:val="single"/>
        </w:rPr>
      </w:pPr>
      <w:r>
        <w:rPr>
          <w:rFonts w:cs="Arial" w:ascii="Arial" w:hAnsi="Arial"/>
          <w:b/>
          <w:color w:val="000000"/>
          <w:sz w:val="32"/>
          <w:szCs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Bebel</cp:lastModifiedBy>
  <cp:lastPrinted>2011-07-06T09:36:00Z</cp:lastPrinted>
  <dcterms:modified xsi:type="dcterms:W3CDTF">2011-07-29T18:58:00Z</dcterms:modified>
  <cp:revision>54</cp:revision>
  <dc:subject/>
  <dc:title>1º SESSÃO LEGISLATIVA DA 17ª LEGISLATURA</dc:title>
</cp:coreProperties>
</file>